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6"/>
          <w:szCs w:val="36"/>
          <w:lang w:val="sc-IT"/>
        </w:rPr>
      </w:pPr>
      <w:r>
        <w:rPr>
          <w:b/>
          <w:bCs/>
          <w:sz w:val="36"/>
          <w:szCs w:val="36"/>
          <w:lang w:val="sc-IT"/>
        </w:rPr>
        <w:t xml:space="preserve">Sa baca, sa crabedda, sa berbeghe e su le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c-IT"/>
        </w:rPr>
        <w:t xml:space="preserve">Sa baca, sa crabedda e sa berbeghe maseda si fiant postas in sòtziu cun su leone. A pustis àere tentu unu cherbu, bellu e grassu, su leone l'aiat partzidu e aiat naradu: “Deo mi leo sa prima parte ca so su leone; mi leo fintzas </w:t>
      </w:r>
      <w:r>
        <w:rPr/>
        <w:t>s</w:t>
      </w:r>
      <w:r>
        <w:rPr>
          <w:lang w:val="sc-IT"/>
        </w:rPr>
        <w:t xml:space="preserve">a de duas ca so parte de su sòtziu; mi leo sa de tres ca so deo su prus forte e mi nde pigo fintzas sa de bator ca chie s'at a proizare a la tocare </w:t>
      </w:r>
      <w:r>
        <w:rPr/>
        <w:t xml:space="preserve">mi </w:t>
      </w:r>
      <w:r>
        <w:rPr>
          <w:lang w:val="sc-IT"/>
        </w:rPr>
        <w:t>nd'at a torrare contos a mie”</w:t>
      </w:r>
    </w:p>
    <w:p>
      <w:pPr>
        <w:pStyle w:val="Normal"/>
        <w:rPr/>
      </w:pPr>
      <w:r>
        <w:rPr>
          <w:lang w:val="sc-IT"/>
        </w:rPr>
        <w:t xml:space="preserve">Gasi est chi su leone nd'at leadu  a poderiu s'animale catziadu </w:t>
      </w:r>
      <w:r>
        <w:rPr/>
        <w:t>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2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25"/>
      </w:tblGrid>
      <w:tr>
        <w:trPr/>
        <w:tc>
          <w:tcPr>
            <w:tcW w:w="5725" w:type="dxa"/>
            <w:tcBorders/>
            <w:vAlign w:val="center"/>
          </w:tcPr>
          <w:p>
            <w:pPr>
              <w:pStyle w:val="Contenutotabella"/>
              <w:jc w:val="center"/>
              <w:rPr>
                <w:i/>
                <w:i/>
              </w:rPr>
            </w:pPr>
            <w:r>
              <w:rPr/>
              <w:t>LA VACCA, LA CAPRETTA, LA PECORA E IL LEONE</w:t>
              <w:br/>
              <w:t> </w:t>
            </w:r>
          </w:p>
          <w:tbl>
            <w:tblPr>
              <w:tblW w:w="548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486"/>
            </w:tblGrid>
            <w:tr>
              <w:trPr/>
              <w:tc>
                <w:tcPr>
                  <w:tcW w:w="5486" w:type="dxa"/>
                  <w:tcBorders/>
                  <w:vAlign w:val="center"/>
                </w:tcPr>
                <w:p>
                  <w:pPr>
                    <w:pStyle w:val="Contenutotabella"/>
                    <w:rPr/>
                  </w:pPr>
                  <w:r>
                    <w:rPr>
                      <w:i/>
                    </w:rPr>
                    <w:t>Non è mai sicura l'alleanza con il potente: </w:t>
                    <w:br/>
                    <w:t>questa favola lo dimostra.</w:t>
                  </w:r>
                  <w:r>
                    <w:rPr/>
                    <w:br/>
                    <w:br/>
                    <w:t>La vacca, la capretta e la pecora paziente </w:t>
                    <w:br/>
                    <w:t>fecero società con il leone nella foresta. </w:t>
                    <w:br/>
                    <w:t>Dopo avere catturato un cervo bello e grosso,</w:t>
                    <w:br/>
                    <w:t>il leone lo spartì dicendo :</w:t>
                    <w:br/>
                    <w:t>&lt;&lt; Io mi prendo la prima parte perché mi chiamo leone;</w:t>
                    <w:br/>
                    <w:t>     la seconda mi spetta come socio;</w:t>
                    <w:br/>
                    <w:t>     la terza viene a me perché sono il più forte,</w:t>
                    <w:br/>
                    <w:t>     e se la vedrà brutta chi oserà toccare la quarta. &gt;&gt; </w:t>
                    <w:br/>
                    <w:t>Così la prepotenza si portò via tutta la preda.</w:t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/>
            <w:vAlign w:val="center"/>
          </w:tcPr>
          <w:p>
            <w:pPr>
              <w:pStyle w:val="Contenutotabel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09:00Z</dcterms:created>
  <dc:creator>Angelo Canu</dc:creator>
  <dc:description/>
  <cp:keywords/>
  <dc:language>en-US</dc:language>
  <cp:lastModifiedBy>ange</cp:lastModifiedBy>
  <dcterms:modified xsi:type="dcterms:W3CDTF">2015-08-05T10:10:00Z</dcterms:modified>
  <cp:revision>3</cp:revision>
  <dc:subject/>
  <dc:title/>
</cp:coreProperties>
</file>