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c-IT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sc-IT"/>
        </w:rPr>
        <w:t>Su lupu e su cane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c-IT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Unu lupu làngiu e famidu aiat intopadu unu cane bellu grassu.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Ma comente faghes a tènnere unu pilu gasi lùtzidu e lìsiu? Ite màndigas pro ti mantenneres gasi? Deo so prus forte ma pato sa gana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Si cheres podes istare mègius fintzas tue, bastat chi fintzas tue traballes pro su mere meu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Ite traballu?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A dare cara a sa domo su note e a assuconare sos furones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Custu ebbia? Bene mi andat! So istracu de mi colare una bida a istèniu. Depet èssere unu gosu mannu a istare in suta de una cobertura e a mandigare sena leare a càtzia. Apo detzisu: bèngio cun tegus!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In caminu su lupu si fiat abigiadu chi su cane teniat malandras in tzugros: “Ma ite tenes in cue?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No isco ite est...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Eh, ma chèrgio ischire, conta·mi unu pagu...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A bortas su mere mi ligat pro chi deo potza pasare in frau de sa die e istare ischidadu in frau de sa note. Ma su sero so lìberu e mi dat a mandigare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Ma si tenes gana de essire a ti lu permitit?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No, semper nono...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sc-IT"/>
        </w:rPr>
        <w:t>Adiosu amigu istimadu... Prefèrgio a mandigare pagu essende lìberu chi a mandigare meda essende presoneri”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c-IT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c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c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35:28Z</dcterms:created>
  <dc:creator>Angelo Canu</dc:creator>
  <dc:description/>
  <dc:language>en-US</dc:language>
  <cp:lastModifiedBy/>
  <cp:revision>0</cp:revision>
  <dc:subject/>
  <dc:title/>
</cp:coreProperties>
</file>