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c-IT"/>
        </w:rPr>
      </w:pPr>
      <w:r>
        <w:rPr>
          <w:b/>
          <w:bCs/>
          <w:sz w:val="36"/>
          <w:szCs w:val="36"/>
          <w:lang w:val="sc-IT"/>
        </w:rPr>
        <w:t>Sas ranas chi timent sas cumbatas de sos traos</w:t>
      </w:r>
    </w:p>
    <w:p>
      <w:pPr>
        <w:pStyle w:val="Normal"/>
        <w:rPr>
          <w:lang w:val="sc-IT"/>
        </w:rPr>
      </w:pPr>
      <w:r>
        <w:rPr>
          <w:lang w:val="sc-IT"/>
        </w:rPr>
      </w:r>
    </w:p>
    <w:p>
      <w:pPr>
        <w:pStyle w:val="Normal"/>
        <w:rPr>
          <w:lang w:val="sc-IT"/>
        </w:rPr>
      </w:pPr>
      <w:r>
        <w:rPr>
          <w:lang w:val="sc-IT"/>
        </w:rPr>
        <w:t>Una rana chi fiat abbaidende sas cumbatas de sos traos dae a tesu, dae una paule, aiat naradu: “A dolu mannu nostru nos at a falare unu disacatu mannu! ”.</w:t>
      </w:r>
    </w:p>
    <w:p>
      <w:pPr>
        <w:pStyle w:val="Normal"/>
        <w:rPr>
          <w:lang w:val="sc-IT"/>
        </w:rPr>
      </w:pPr>
      <w:r>
        <w:rPr>
          <w:lang w:val="sc-IT"/>
        </w:rPr>
        <w:t>Un'àtera rana chi li fiat a costàgiu l'aiat pregontadu pro ite fiat timende, dae chi sos traos si fiant gherrende pro su poderiu e sa primatzia de su tàgiu de bacas e dae chi istaiant a tesu meda dae issas.</w:t>
      </w:r>
    </w:p>
    <w:p>
      <w:pPr>
        <w:pStyle w:val="Normal"/>
        <w:jc w:val="both"/>
        <w:rPr>
          <w:lang w:val="sc-IT"/>
        </w:rPr>
      </w:pPr>
      <w:r>
        <w:rPr>
          <w:lang w:val="sc-IT"/>
        </w:rPr>
        <w:t>Sa prima rana l'aiat torradu: “Su cungiadu issoro est partzidu dae su nostru e sunt fintzas de ratza diferente dae sa nostra; ma chie nd'at a èssere giagaradu dae su tàgiu at a leare a si frànghere che disterradu in logos ispèrdidos che a sa paule nostra e cando at a bènnere a inoghe nos at a apeigare e nos at a ischerfiare, abbatzighende.nos  che figu, cun sos ungrales suos. Sas brigas issoro nde las pranghimus mescamente nois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9:37:03Z</dcterms:created>
  <dc:creator>Angelo Canu</dc:creator>
  <dc:description/>
  <dc:language>en-US</dc:language>
  <cp:lastModifiedBy/>
  <cp:revision>0</cp:revision>
  <dc:subject/>
  <dc:title/>
</cp:coreProperties>
</file>