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sc-IT"/>
        </w:rPr>
      </w:pPr>
      <w:r>
        <w:rPr>
          <w:b/>
          <w:bCs/>
          <w:sz w:val="36"/>
          <w:szCs w:val="36"/>
          <w:lang w:val="sc-IT"/>
        </w:rPr>
        <w:t>S'àinu e su pastore betz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  <w:t>Un'òmine betzu, de pagu ànimu, aiat leadu a pàschere unu poleddu.</w:t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  <w:t>In d'unu in d'unu paritza gente aiat comintzadu a aboghinare ca b'aiat benende gherreris inimigos.</w:t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  <w:t>“</w:t>
      </w:r>
      <w:r>
        <w:rPr>
          <w:lang w:val="sc-IT"/>
        </w:rPr>
        <w:t>Curre, curre” aiat gridadu su betzu a su molente. “Tocat a fuire... no nos depent tènnere”.</w:t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  <w:t xml:space="preserve">Ma su burricu, sulenu che Paba, l'aiat torradu: “Ma ite ti pensas? Chi si càmbio mere m'at a pònnere duos imbastos?”.    </w:t>
      </w:r>
    </w:p>
    <w:p>
      <w:pPr>
        <w:pStyle w:val="Normal"/>
        <w:jc w:val="both"/>
        <w:rPr>
          <w:lang w:val="sc-IT"/>
        </w:rPr>
      </w:pPr>
      <w:r>
        <w:rPr>
          <w:lang w:val="sc-IT"/>
        </w:rPr>
      </w:r>
    </w:p>
    <w:p>
      <w:pPr>
        <w:pStyle w:val="Normal"/>
        <w:rPr>
          <w:lang w:val="sc-IT"/>
        </w:rPr>
      </w:pPr>
      <w:r>
        <w:rPr>
          <w:lang w:val="sc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8:45Z</dcterms:created>
  <dc:creator>Angelo Canu</dc:creator>
  <dc:description/>
  <dc:language>en-US</dc:language>
  <cp:lastModifiedBy/>
  <cp:revision>0</cp:revision>
  <dc:subject/>
  <dc:title/>
</cp:coreProperties>
</file>